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8"/>
          <w:szCs w:val="28"/>
          <w:lang w:val="en-US"/>
        </w:rPr>
        <w:t>h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a</w:t>
      </w:r>
      <w:r>
        <w:rPr>
          <w:b/>
          <w:caps/>
          <w:sz w:val="28"/>
          <w:szCs w:val="28"/>
        </w:rPr>
        <w:t>γορα μας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 xml:space="preserve">Α.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14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αγορά του χθες και του σήμερα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ημαντικά κτίρια και καταστήματα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ργα τέχνη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ατρική προσέγγι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Αγορές του κόσμου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αγορά της πόλης τους μέσα από την ιστορία, τα μνημεία και τις διάφορες πτυχές της σύγχρονης ζωή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αγορές του κόσμου και να συγκρίνουν κτίρια, συνήθειες και καταστάσεις διαφορετικών χωρών και πολιτισμώ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επεξεργαστούν έργα τέχνης με αφορμή την αγορ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περιπλανηθούν νοερά και βιωματ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7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ΣΤ’ Εφορεία Αρχαιοτήτ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3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τέχνη, αρχιτεκτονική, φωτο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γορές ξένων χω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4000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 και ενασχόληση με κάποιο/α από τα υποθέματα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Προετοιμασία επισκέψεων σε χώρους που θα επιλεγούν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ξαγωγή συμπερασμάτων. Σύνθεση υλικού. Παρουσίαση στην τάξη ή στο σχολείο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04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06T19:04:00Z</dcterms:modified>
  <cp:revision>2</cp:revision>
  <dc:subject/>
  <dc:title/>
</cp:coreProperties>
</file>